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8526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EP Templ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EP Templat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ground Information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ame: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  <w:t>Individual Education Plan</w:t>
      </w:r>
    </w:p>
    <w:p>
      <w:pPr>
        <w:pStyle w:val="Normal"/>
        <w:ind w:left="720" w:hanging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960"/>
      </w:tblGrid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ummary Information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Name of Pupil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D.O.B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: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Parent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Current Age: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IEP Coordinator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.N.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: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Other Professionals / Agencie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Psychologist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Nature of Special Educational Need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Impact of SEN on Educational Development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pecial Education Provision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Other Relevant Summary Informa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Date of IEP Planning Meeting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Date of Review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Present at Meeting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ind w:left="-12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919"/>
        <w:gridCol w:w="2039"/>
        <w:gridCol w:w="2751"/>
      </w:tblGrid>
      <w:tr>
        <w:trPr/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. Assessment of Educational Performance</w:t>
            </w:r>
          </w:p>
        </w:tc>
      </w:tr>
      <w:tr>
        <w:trPr/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mal Assessment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Dat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Name of Te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Administered B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Outcome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formal Assessment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(information gathered from pupil, parents, class teacher, resource teacher, SNA, etc)</w:t>
            </w:r>
          </w:p>
        </w:tc>
      </w:tr>
      <w:tr>
        <w:trPr>
          <w:trHeight w:val="26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Litera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Numera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Communic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ocial Skill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Life Skill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Oth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13"/>
        <w:gridCol w:w="6098"/>
      </w:tblGrid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. Abilities and Learning Needs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mmary of Abilities and Learning Needs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ummary of Abilities, Skills, Talents and Interests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ummary of Learning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Needs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ocial Skill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Life Skill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Litera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Numera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Communicatio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Oth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Priority Learning Need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Area of Need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Description of Need</w:t>
            </w:r>
          </w:p>
        </w:tc>
      </w:tr>
      <w:tr>
        <w:trPr>
          <w:trHeight w:val="262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623"/>
        <w:gridCol w:w="1257"/>
        <w:gridCol w:w="1320"/>
        <w:gridCol w:w="2343"/>
      </w:tblGrid>
      <w:tr>
        <w:trPr/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4. Targets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Target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(name area of need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Personnel / Loc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tart D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Review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Da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Comment /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Outcome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871"/>
        <w:gridCol w:w="3141"/>
      </w:tblGrid>
      <w:tr>
        <w:trPr/>
        <w:tc>
          <w:tcPr>
            <w:tcW w:w="8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rategies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Strategie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Personnel / Locatio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Resources / Materials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: ___________   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b/>
      <w:bCs/>
      <w:sz w:val="24"/>
      <w:szCs w:val="24"/>
    </w:rPr>
  </w:style>
  <w:style w:type="character" w:styleId="FooterChar">
    <w:name w:val="Footer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07:00Z</dcterms:created>
  <dc:creator>Education Support Services</dc:creator>
  <dc:description/>
  <cp:keywords/>
  <dc:language>en-US</dc:language>
  <cp:lastModifiedBy> </cp:lastModifiedBy>
  <cp:lastPrinted>2012-03-16T12:26:00Z</cp:lastPrinted>
  <dcterms:modified xsi:type="dcterms:W3CDTF">2012-03-16T12:28:00Z</dcterms:modified>
  <cp:revision>4</cp:revision>
  <dc:subject/>
  <dc:title> </dc:title>
</cp:coreProperties>
</file>