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76450</wp:posOffset>
            </wp:positionH>
            <wp:positionV relativeFrom="paragraph">
              <wp:posOffset>-571500</wp:posOffset>
            </wp:positionV>
            <wp:extent cx="1447800" cy="88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11518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EP Templat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EP Templat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sz w:val="28"/>
          <w:szCs w:val="28"/>
        </w:rPr>
        <w:t>Individualised Planning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upil Profil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360"/>
        <w:gridCol w:w="1944"/>
        <w:gridCol w:w="216"/>
        <w:gridCol w:w="17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me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dress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 of Birth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rents / Guardians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ntact Telephone Number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chool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incipal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chool Telephone Number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 of Referr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 of Assessment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sychologist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dress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sts Administered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ther Professional Agencies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sts Administered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arning Support / Resource Teacher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lass Teacher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N Coordinato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 of Enrolment in School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umber of Resource Hour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mmencement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eting with Parent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174"/>
      </w:tblGrid>
      <w:tr>
        <w:trPr>
          <w:trHeight w:val="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utcome</w:t>
            </w:r>
          </w:p>
        </w:tc>
      </w:tr>
      <w:tr>
        <w:trPr>
          <w:trHeight w:val="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formation from Parent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lass Teacher / Previous Teacher Observation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etings / Communications with Other Agenci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ckground Informat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bling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terests / Hobbi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ttendanc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ealth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-ordinatio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/>
      </w:pPr>
      <w:r>
        <w:rPr/>
        <w:t>Social Skil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Behaviou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lf-Esteem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teractio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nguage Skills Profi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ral Languag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mmunication Skill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mprehensio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honological Skill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ading Fluenc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pelling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enmanship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unctional Writing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reative Writing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hematical Profil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abl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dition of Whole Number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ubtraction of Whole Number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ultiplication of Whole Number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>Division of Whole Number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lace Valu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ntal Arithmetic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14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21:00Z</dcterms:created>
  <dc:creator>Education Support Services</dc:creator>
  <dc:description/>
  <cp:keywords/>
  <dc:language>en-US</dc:language>
  <cp:lastModifiedBy> </cp:lastModifiedBy>
  <cp:lastPrinted>2012-03-16T12:31:00Z</cp:lastPrinted>
  <dcterms:modified xsi:type="dcterms:W3CDTF">2012-04-18T11:49:00Z</dcterms:modified>
  <cp:revision>6</cp:revision>
  <dc:subject/>
  <dc:title> </dc:title>
</cp:coreProperties>
</file>