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4715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shd w:fill="FF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earning Styles Questionnair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cs="Times New Roman"/>
          <w:sz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70485</wp:posOffset>
                </wp:positionV>
                <wp:extent cx="800735" cy="1029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Of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ometi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eldo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8pt;margin-top:5.55pt;width:63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Of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ometim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eld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lang w:val="en-GB"/>
        </w:rPr>
        <w:t>Complete the following questionnaire by ticking the appropriate box to discover your preferred learning style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661"/>
        <w:gridCol w:w="540"/>
        <w:gridCol w:w="540"/>
        <w:gridCol w:w="540"/>
      </w:tblGrid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n remember more about a subject through listening than reading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ollow written directions better than oral direction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3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ike to write things down or take notes for visual review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4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ar down extremely hard with pen or pencil when writing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5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quire explanations of diagrams, graphs or visual direction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6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joy working with tool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7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m skilful and enjoy developing and making graphs and chart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8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n tell if sounds match when presented with pairs of sound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9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member best by writing things down several time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0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n better understand and follow directions using map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1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Do better at academic subjects by listening to lectures and tapes.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2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lay with coins and keys in pocket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3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earn to spell better by repeating the letters than by writing the word on paper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4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n better understand a news article by reading about it in the paper then the radio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5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ew gum, smoke or snack during studie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6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eel the best way to remember a picture is in my head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7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earn spelling by ‘finger spelling’ the word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8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ould rather listen to a good lecture or speech than read about the same material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19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m good at working and solving jigsaw puzzles and maze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0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rip objects in my hand during learning period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1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efer listening to the news on the radio than reading about it in a newspaper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2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btain information on an interesting subject by reading relevant materials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3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eel very comfortable touching others, hugging, handshaking, etc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  <w:tr>
        <w:trPr/>
        <w:tc>
          <w:tcPr>
            <w:tcW w:w="439" w:type="dxa"/>
            <w:tcBorders/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4</w:t>
            </w:r>
          </w:p>
        </w:tc>
        <w:tc>
          <w:tcPr>
            <w:tcW w:w="7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ollow oral directions better than written ones.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sz w:val="20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  <w:lang w:val="en-GB"/>
              </w:rPr>
              <w:t>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Adapted within:</w:t>
      </w:r>
      <w:r>
        <w:rPr>
          <w:i/>
          <w:iCs/>
          <w:sz w:val="18"/>
        </w:rPr>
        <w:t xml:space="preserve"> Primary Learning Mentor Training – Trainer Manual </w:t>
      </w:r>
      <w:r>
        <w:rPr>
          <w:sz w:val="18"/>
        </w:rPr>
        <w:t>DFEE/Liverpool Excellence Partnership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  <w:shd w:fill="FF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cor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rFonts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cs="Times New Roman"/>
          <w:sz w:val="22"/>
          <w:lang w:val="en-GB"/>
        </w:rPr>
      </w:pPr>
      <w:r>
        <w:rPr>
          <w:sz w:val="22"/>
          <w:lang w:val="en-GB"/>
        </w:rPr>
        <w:t>Award yourself 5 points for OFTEN, 3 points for SOMETIMES and 1 point for SELDOM. Complete the grid by filling in the values and totalling each column. Transfer your score to the ‘tripod’ to get a visual display of your preference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Visual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uditory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inaesthetic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Point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5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6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8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7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9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2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22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24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23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tal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Total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Total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rPr>
          <w:rFonts w:cs="Times New Roman"/>
          <w:sz w:val="22"/>
          <w:lang w:val="en-GB" w:eastAsia="en-US"/>
        </w:rPr>
      </w:pPr>
      <w:r>
        <w:rPr>
          <w:rFonts w:cs="Times New Roman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4443095" cy="305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095" cy="305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2435" cy="2948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294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85pt;height:240.65pt;mso-wrap-distance-left:9.05pt;mso-wrap-distance-right:9.05pt;mso-wrap-distance-top:0pt;mso-wrap-distance-bottom:0pt;margin-top:7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2435" cy="2948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294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08" w:top="1440" w:footer="708" w:bottom="1440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5:00Z</dcterms:created>
  <dc:creator>sess</dc:creator>
  <dc:description/>
  <cp:keywords/>
  <dc:language>en-US</dc:language>
  <cp:lastModifiedBy> </cp:lastModifiedBy>
  <cp:lastPrinted>2009-10-19T13:24:00Z</cp:lastPrinted>
  <dcterms:modified xsi:type="dcterms:W3CDTF">2012-04-18T14:15:00Z</dcterms:modified>
  <cp:revision>3</cp:revision>
  <dc:subject/>
  <dc:title>Learning Styles Questionnaire</dc:title>
</cp:coreProperties>
</file>